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42" w:leader="none"/>
          <w:tab w:val="left" w:pos="284" w:leader="none"/>
        </w:tabs>
        <w:rPr/>
      </w:pPr>
      <w:r>
        <w:rPr/>
        <w:t>Exercice 2C.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Compléter ces patrons de cylindres (Périmètre d’un cercle est donné par la formule « 2</w:t>
      </w:r>
      <w:r>
        <w:rPr>
          <w:rFonts w:cs="Symbol" w:ascii="Symbol" w:hAnsi="Symbol"/>
        </w:rPr>
        <w:t></w:t>
      </w:r>
      <w:r>
        <w:rPr/>
        <w:t>R ») :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387"/>
      </w:tblGrid>
      <w:tr>
        <w:trPr>
          <w:trHeight w:val="4800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1145</wp:posOffset>
                      </wp:positionH>
                      <wp:positionV relativeFrom="paragraph">
                        <wp:posOffset>281940</wp:posOffset>
                      </wp:positionV>
                      <wp:extent cx="5680710" cy="486918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0800" cy="4869360"/>
                                <a:chOff x="0" y="0"/>
                                <a:chExt cx="5680800" cy="486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1440" y="0"/>
                                  <a:ext cx="901800" cy="901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1623240"/>
                                  <a:ext cx="901800" cy="901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90180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90180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162324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62324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920" y="0"/>
                                  <a:ext cx="1080000" cy="108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920" y="1442880"/>
                                  <a:ext cx="1080000" cy="108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108216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560" y="108216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144288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560" y="144288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7560"/>
                                  <a:ext cx="2885400" cy="90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3156120"/>
                                  <a:ext cx="721440" cy="72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8640" y="387720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560" y="387720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8640" y="486936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560" y="4869360"/>
                                  <a:ext cx="16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35pt;margin-top:22.2pt;width:447.25pt;height:383.4pt" coordorigin="427,444" coordsize="8945,7668">
                      <v:oval id="shape_0" stroked="t" o:allowincell="f" style="position:absolute;left:1705;top:444;width:1419;height:141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705;top:3000;width:1419;height:141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989,1864" to="2840,1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7,1864" to="3692,1864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89,3000" to="2840,30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7,3000" to="3692,3000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7101;top:444;width:1700;height:170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7101;top:2716;width:1700;height:170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527,2148" to="8378,21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5,2148" to="9230,2148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27,2716" to="8378,27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5,2716" to="9230,2716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427;top:6692;width:4543;height:141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7527;top:5414;width:1135;height:11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669,6550" to="8520,65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7,6550" to="9372,6550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69,8112" to="8520,81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7,8112" to="9372,811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</w:r>
            <w:r>
              <w:rPr>
                <w:b/>
                <w:i/>
              </w:rPr>
              <w:t>a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</w:p>
        </w:tc>
      </w:tr>
      <w:tr>
        <w:trPr>
          <w:trHeight w:val="4800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d.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>Exercice 2C.2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9"/>
        <w:gridCol w:w="3589"/>
        <w:gridCol w:w="3589"/>
      </w:tblGrid>
      <w:tr>
        <w:trPr>
          <w:trHeight w:val="40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581025</wp:posOffset>
                      </wp:positionV>
                      <wp:extent cx="6040755" cy="1866900"/>
                      <wp:effectExtent l="0" t="0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40800" cy="1866960"/>
                                <a:chOff x="0" y="0"/>
                                <a:chExt cx="6040800" cy="186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1880" y="1622520"/>
                                  <a:ext cx="718920" cy="18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0000"/>
                                    <a:ext cx="71892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494280" y="-134640"/>
                                      <a:ext cx="90000" cy="359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00000">
                                      <a:off x="134640" y="-134640"/>
                                      <a:ext cx="90000" cy="359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892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494280" y="-134640"/>
                                      <a:ext cx="90000" cy="359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134640" y="-134640"/>
                                      <a:ext cx="90000" cy="359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5590440" y="-90000"/>
                                  <a:ext cx="18036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0800" y="270000"/>
                                  <a:ext cx="0" cy="144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9360" y="270000"/>
                                  <a:ext cx="0" cy="144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19360" y="270000"/>
                                  <a:ext cx="72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29360" y="2700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0080" y="0"/>
                                  <a:ext cx="5410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/>
                                      </w:rPr>
                                      <w:t>5 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9000" y="901800"/>
                                  <a:ext cx="45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/>
                                      </w:rPr>
                                      <w:t>10 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1080" y="63360"/>
                                  <a:ext cx="144288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24372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0" y="24372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1686600"/>
                                  <a:ext cx="7214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1534320"/>
                                  <a:ext cx="72144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2520" y="1686600"/>
                                  <a:ext cx="72144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1534320"/>
                                  <a:ext cx="72144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243720"/>
                                  <a:ext cx="72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24372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1440" y="63360"/>
                                  <a:ext cx="5410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/>
                                      </w:rPr>
                                      <w:t>3 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75160"/>
                                  <a:ext cx="45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4680" y="334080"/>
                                  <a:ext cx="721440" cy="144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33408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177660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7200" y="334080"/>
                                  <a:ext cx="360720" cy="72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7200" y="1055520"/>
                                  <a:ext cx="360720" cy="72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6480" y="334080"/>
                                  <a:ext cx="360720" cy="72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6480" y="1055520"/>
                                  <a:ext cx="360720" cy="72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7200" y="33408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7200" y="24372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5760" y="63360"/>
                                  <a:ext cx="5410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/>
                                      </w:rPr>
                                      <w:t>5 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5040" y="965160"/>
                                  <a:ext cx="4507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/>
                                      </w:rPr>
                                      <w:t>8  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38.65pt;width:475.6pt;height:159.65pt" coordorigin="143,773" coordsize="9512,3193">
                      <v:group id="shape_0" style="position:absolute;left:8735;top:3257;width:709;height:709">
                        <v:group id="shape_0" style="position:absolute;left:8736;top:3399;width:708;height:567">
                          <v:rect id="shape_0" coordsize="10800,10800" path="l0,21600xee" stroked="t" o:allowincell="f" style="position:absolute;left:9302;top:3400;width:141;height:565;mso-wrap-style:none;v-text-anchor:middle;rotation:90;mso-position-horizontal-relative:margin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8736;top:3400;width:141;height:565;flip:y;mso-wrap-style:none;v-text-anchor:middle;rotation:270;mso-position-horizontal-relative:margin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8735;top:3257;width:709;height:567">
                          <v:rect id="shape_0" coordsize="10800,10800" path="l0,21600xee" stroked="t" o:allowincell="f" style="position:absolute;left:9302;top:3258;width:141;height:565;flip:x;mso-wrap-style:none;v-text-anchor:middle;rotation:270;mso-position-horizontal-relative:margin">
                            <v:fill o:detectmouseclick="t" on="false"/>
                            <v:stroke color="black" weight="19080" dashstyle="dash" joinstyle="miter" endcap="flat"/>
                            <w10:wrap type="none"/>
                          </v:rect>
                          <v:rect id="shape_0" coordsize="10800,10800" path="l0,21600xee" stroked="t" o:allowincell="f" style="position:absolute;left:8736;top:3258;width:141;height:565;flip:xy;mso-wrap-style:none;v-text-anchor:middle;rotation:90;mso-position-horizontal-relative:margin">
                            <v:fill o:detectmouseclick="t" on="false"/>
                            <v:stroke color="black" weight="19080" dashstyle="dash" joinstyle="miter" endcap="flat"/>
                            <w10:wrap type="none"/>
                          </v:rect>
                        </v:group>
                      </v:group>
                      <v:oval id="shape_0" fillcolor="white" stroked="t" o:allowincell="f" style="position:absolute;left:8947;top:773;width:283;height:1133;mso-wrap-style:none;v-text-anchor:middle;rotation:90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9656,1340" to="9656,360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20,1340" to="8520,360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20,1340" to="9655,1340" stroked="t" o:allowincell="f" style="position:absolute;flip:x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378,1340" to="8378,3611" stroked="t" o:allowincell="f" style="position:absolute;flip:y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63;top:915;width:851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69;top:2335;width:709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995;top:1015;width:2271;height:567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995,1299" to="995,357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67,1299" to="3267,357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995;top:3571;width:1135;height:283;flip:xy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f" style="position:absolute;left:995;top:3331;width:1135;height:239;flip:x;mso-wrap-style:none;v-text-anchor:middle;mso-position-horizontal-relative:margin">
                        <v:fill o:detectmouseclick="t" on="false"/>
                        <v:stroke color="black" weight="19080" dashstyle="dash" joinstyle="miter" endcap="flat"/>
                        <w10:wrap type="none"/>
                      </v:rect>
                      <v:rect id="shape_0" coordsize="10800,10800" path="l0,21600xee" stroked="t" o:allowincell="f" style="position:absolute;left:2131;top:3571;width:1135;height:283;flip:y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f" style="position:absolute;left:2131;top:3331;width:1135;height:239;mso-wrap-style:none;v-text-anchor:middle;mso-position-horizontal-relative:margin">
                        <v:fill o:detectmouseclick="t" on="false"/>
                        <v:stroke color="black" weight="19080" dashstyle="dash" joinstyle="miter" endcap="flat"/>
                        <w10:wrap type="none"/>
                      </v:rect>
                      <v:line id="shape_0" from="995,1299" to="2130,1299" stroked="t" o:allowincell="f" style="position:absolute;flip:x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53,1299" to="853,3570" stroked="t" o:allowincell="f" style="position:absolute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79;top:1015;width:851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3;top:2293;width:709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4119;top:1441;width:1135;height:2271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4687,1441" to="6106,144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87,3713" to="6106,371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6107;top:1441;width:567;height:1135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f" style="position:absolute;left:6107;top:2577;width:567;height:1135;flip:y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f" style="position:absolute;left:5539;top:1441;width:567;height:1135;flip:x;mso-wrap-style:none;v-text-anchor:middle;mso-position-horizontal-relative:margin">
                        <v:fill o:detectmouseclick="t" on="false"/>
                        <v:stroke color="black" weight="19080" dashstyle="dash" joinstyle="miter" endcap="flat"/>
                        <w10:wrap type="none"/>
                      </v:rect>
                      <v:rect id="shape_0" coordsize="10800,10800" path="l0,21600xee" stroked="t" o:allowincell="f" style="position:absolute;left:5539;top:2577;width:567;height:1135;flip:xy;mso-wrap-style:none;v-text-anchor:middle;mso-position-horizontal-relative:margin">
                        <v:fill o:detectmouseclick="t" on="false"/>
                        <v:stroke color="black" weight="19080" dashstyle="dash" joinstyle="miter" endcap="flat"/>
                        <w10:wrap type="none"/>
                      </v:rect>
                      <v:line id="shape_0" from="4690,1441" to="4690,3712" stroked="t" o:allowincell="f" style="position:absolute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690,1299" to="6109,1299" stroked="t" o:allowincell="f" style="position:absolute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71;top:1015;width:851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03;top:2435;width:709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 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</w:r>
            <w:r>
              <w:rPr>
                <w:b/>
                <w:i/>
              </w:rPr>
              <w:t>a.</w:t>
            </w:r>
            <w:r>
              <w:rPr/>
              <w:t xml:space="preserve"> Construire le patron de ce cylindre de révolution 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Construire le patron de ce cylindre de révolution :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Construire le patron de ce cylindre de révolution :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Exercices 2C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Tahoma" w:hAnsi="Tahoma" w:cs="Tahoma"/>
      <w:b/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Monotype Sorts"/>
    </w:rPr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/>
      <w:i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Webdings" w:hAnsi="Webdings" w:cs="Lucida Consol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cs="Tahoma"/>
      <w:b/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b/>
      <w:i/>
    </w:rPr>
  </w:style>
  <w:style w:type="character" w:styleId="WW8Num58z0">
    <w:name w:val="WW8Num58z0"/>
    <w:qFormat/>
    <w:rPr>
      <w:rFonts w:ascii="Tahoma" w:hAnsi="Tahoma" w:cs="Tahoma"/>
      <w:b/>
      <w:i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9:05:00Z</dcterms:created>
  <dc:creator>Joël NEGRI</dc:creator>
  <dc:description/>
  <dc:language>en-US</dc:language>
  <cp:lastModifiedBy>Joël NEGRI</cp:lastModifiedBy>
  <cp:lastPrinted>2000-06-11T12:24:00Z</cp:lastPrinted>
  <dcterms:modified xsi:type="dcterms:W3CDTF">2001-06-03T09:05:00Z</dcterms:modified>
  <cp:revision>2</cp:revision>
  <dc:subject/>
  <dc:title>EXERCICE 2</dc:title>
</cp:coreProperties>
</file>